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arole 1.0.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Ali Abdallah &lt;aliov@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3, 2004, 2005, 2006, 2007 Bastien Noce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9 Sean Davis &lt;bluesabre@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7 Sean Davis &lt;bluesabre@xfce.org&gt; and Simon Steinbeiß &lt;simon@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atiasdelellis &lt;mati86dl@hot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Richard Hughes &lt;richard@hughsi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Simon Steinbeiß &lt;ochosi@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Simon Steinbeiß &lt;ochosi@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4 Colin Walters &lt;walters@rhythmbox.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Brian Tarricone, &lt;bjt23@cornell.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6 Bastien Nocera &lt;hadess@hadess.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Ali Abdalla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Benedikt Meurer &lt;benny@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Hakan Erduman &lt;smultimete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Ali &lt;aliov@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Simon Steinbeiss &lt;ochosi@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Simon Steinbeiß &lt;ochosi@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7 Sean Davis, Simon Steinbeis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1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VPnF3bStB35JRb2LO+xh3RniffBWLiwT6ychIQgYy0K7jp60UNPhwr/J8h48f1dTmFoEJ4g
glo6wsbUqo8+7Rw+bHQM8ecxDLE4nmvmJrzjCnGEyuqGbHHxl7L7PrXLRQ8M8iqTemLoYu5g
VbfRHKXuMNJLbU33LOZXW1gdcPDX/Tb1wVW8mdORef7cQ+VCm0aScZqs79PWjlEwpqenKCRu
+TIfoq+sUmackhwtcI</vt:lpwstr>
  </property>
  <property fmtid="{D5CDD505-2E9C-101B-9397-08002B2CF9AE}" pid="3" name="_2015_ms_pID_7253431">
    <vt:lpwstr>MarHsmagZGiNtqTMnWY7gibwkdEDyNkIZG0j+5Zr82n/53kVMZVELC
ehv3m6rtJb1arz+bannZH4iv4wBnbKuzzUgf3lPxu4ohpEQiVc2JoBHL/4xZR0KbA+NfRKsi
Oz84LUk6xgaeRrgwmtabeP1TFs4LFIzsMVvZ/Hzjm51kK15yIkz3Lu16qwS/J72455VkkR+6
Cfdvr5jhfFRXgYaYQlQO8vtO86lic2nzjMpx</vt:lpwstr>
  </property>
  <property fmtid="{D5CDD505-2E9C-101B-9397-08002B2CF9AE}" pid="4" name="_2015_ms_pID_7253431_00">
    <vt:lpwstr>_2015_ms_pID_7253431</vt:lpwstr>
  </property>
  <property fmtid="{D5CDD505-2E9C-101B-9397-08002B2CF9AE}" pid="5" name="_2015_ms_pID_7253432">
    <vt:lpwstr>ttH/uY7qD8MmD9jzZweTzorCDm9gQ5xsGgmT
RQuFcSdrf3yeyYDohu9YMBp5H5WDW0erHL8jy4vuutpxBeMJZ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920</vt:lpwstr>
  </property>
</Properties>
</file>